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      NN  EEEEEEEEEE  WW      WW  TTT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NN    NN  EE          WW      WW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NN    NN  EE          WW      WW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  NN  NN  EEEEEE      WW  WW  WW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    NNNN  EE          WW  WW  WW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    NNNN  EE          WW  WW  WW      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N      NN  EEEEEEEEEE    WW  WW       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T - a graphical program to quickly try variou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in designing a NEWTonian tele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4 by Dale A. K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Page 1 of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 IBM PC or compatible with an EGA or VGA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T will NOT work with CGA or Hercules MDA.  The sh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spect ratio is much better on VGA than EG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Microsoft compati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tex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 is a Newtonian telescope CAD (Computer Aided Desig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uses a GUI (Graphical User Interface) to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tonian telescope, and allows you to modif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Capabilities includ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isplay a side view of a newtonian telescop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dify all parameters like mirror diameter, diag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nor axis, focuser height, focuser inside diamet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ube inside diameter and thickness, and many mo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Use inches, centimeters, or millimeters as the unit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asu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culate baffle size and plac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culate diagonal off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culate fields of 100% and 75% illum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Load and Save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yepiece table includes focal length, power, exit pup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arent field, and true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eck for minimum useable diagonal minor ax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eck for vignetting at the foc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heck for vignetting of true field by top of tub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culate obstruction percentages for light los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ast reduc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st three rays through telescope - an on-center ra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100% light zone ray, and a 75% light zone ray. 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to check for vignetting at focuser, tru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toff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specifications &amp; dimensions to a generic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, or a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GUI driven - easy to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Built in screen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NEWT as long as you like.  If you want to pay for i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is $10.00.  If you don't want to pay, enjoy it any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enjoy it, let me know why and I might fix it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o enjoy it, give a copy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always thought shareware should have a maximum pri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.00 no matter how good the program is, and that there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 requirement to "pay if you use it over 30 days".  I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people would pay 10 bucks, even for software that is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.  How many shareware programs have you had that cost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80 dollars that were pretty good, but not quite worth inve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in?  Would you pay $10.00 for that sam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 is not public domain software.  NEWT is copyright (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le A. Kell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to run NEW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file required to run NEWT is NEWT.EXE.  NEW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use telescope parameter files with the extension .NW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ample .NWT files ar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ype NEWT at the DOS prompt.  There are no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aphical display will appear, showing the default telesco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a run-of-the-mill 6 inch F 8. 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is a menu, the scope is drawn in the middle, and a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ssages is shown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asiest way to find out what NEWT does is to play with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, when you want to know some detail about something, look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scope parameter files are plain ASCII and can be ed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text processor.  They must remain in the format 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NEWT, however, to be loadable.  Since you can modify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NEWT and the save a new file, it is probably safest to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NEWT edit these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rameter files supplied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TE.NWT - a generic 6" f8 - not optim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.NWT - a 4.25" f4 - not optimiz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.NWT - a 6" f11 - a good planetary sc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.NWT - a 10" f5.6 - a good deep-sky sc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telescopes the author owns and can be us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.  They aren't perfect, but they are closer than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e before using this program.  The WHITE and BLACK telesco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retty generic, and show a couple of the problems with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mized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NEW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n ite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ce the mouse pointer on a button or filename and cli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ancel or close a wind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the right mouse button anywhere, or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button on the CANCEL button (when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cept an edited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ject an edited fiel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ove to the next field (on Specs and Eyepieces windows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Tab instead of Enter.  This only works when a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being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NEWT starts, it displays a row of menu buttons acro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of the screen, the current ray-traced telescop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, and a message box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ays cast through the telescope are color coded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-center ray is green, the ray at the edge of the 100%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minated zone is red, and the ray at the ed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% illuminated zone is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box at the bottom of the screen displays com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the adequacy of the diagonal size to admit the c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ght for the 100% zone, and the detection of vignetting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ght cone.  Problems are highlighted in red.  Item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dequate are printed i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rrect problem areas, use the Specs menu to al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scope variables.  More will be said about thi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tes on Telescope Design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nu Sel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Fi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s a selected telescope parameter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 To change directories, click o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to go to, and then click on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s the current telescope variables to a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: To change directories, click o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want to go to, and then click on AC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NEW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the copyright notice and the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Spec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current telescope variables and allows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All variables must be in a common unit of measu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uttons near the bottom labeled "in", "cm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"mm" are INCH, CENTIMETER, and MILLIMET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Tab instead of Enter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Eyepie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the set of eyepieces you will use with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scope (up to 10) and allows you to edit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: All focal lengths must be in milli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arent and true fields are in degre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ss Tab instead of Enter to move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Vie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in on focus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closeup of the focuser to better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y tracing in this critical area.  The 100% z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cal plane is the white horizontal lin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5% zone is the gra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ffle lis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list of the positions and diameter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ff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formance inf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list of expected performance specif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urrent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mens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a list of calculated dimensions to assis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brication of the current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O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on-center ra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on-center rays (green) wh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100% zone ra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100% zone rays (red) wh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75% zone ra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 75% zone rays (yellow) when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Sav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checked, screen saver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Saver Timeou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minutes of no keyboard or mouse activ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screen saver i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rin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ext Print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telescope variables, specifica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ensions to a tex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i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the telescope variables, specification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mensions to a text file named x.OUT where x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current telescope file (x.NW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Qui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gn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Diameter: The diameter of the primary 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cal Ratio: The focal length of the primary mirror divi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be Inside Diameter: The inside diameter of the telesc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be Thickness: The thickness of the telescope tube w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cuser Height: The height of the top of the focuser ab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elescope tube w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re Focuser In Travel: The distance from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cuser tube in the "in" position to the focal pla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Some books say the focal plane should coinc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top of the focuser tube. However, many ey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eces will NOT come to focus this way. See the "No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elescope Design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al Height For Camera: The amount of extra dista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focal plane required to reach the film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mera.  Use zero if you are not using a cam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cuser Inside Diameter: The inside diameter of the foc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gonal Minor Axis: The distance across the diagonal mi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t's narrowest 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cuser To Front Of Tube: The amount of tube from the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focuser hole to the end of the telescope t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xed Diameter Baffles: A switch to force all the baffl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e same size as the front baffle.  If not used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ffle diameters will follow the 75% light c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 Of Measure: All variables must be in a common uni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asure, Inches, Centimeters, or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yepie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yepiece (mm): The focal length of the eyepiece in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: The computer-calculated power for the eyepiece when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Pupil: The computer-calculated diameter of the exit pup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eyepiece when used in the current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arent Field: The apparent field of this eyepiece in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Field: The computer-calculated true field of the sky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ed through this eyepiece in the current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Most of the dimensions listed in the VIEW/DIMEN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re the same as the Specifications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ed above. Therefore, only the dimensions calcul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the computer will be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cal Length: The distance from the primary mirror to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focuses, calculated from the primary diameter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ca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ary Offset: The distance from the center of the tu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ward the tube wall opposite the focuser that the diag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al mirror should be posi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% Illumination Diameter: The diameter of the focal pl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fully illuminated by the primary 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5% Illumination Diameter: The diameter of the focal pla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3/4 illuminated by the primary 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nt Aperture Diameter: The diameter of the light con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passes through the front of the telescope tube (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75% illuminated field).  This is the diamet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nt baff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ror Face To Focuser Hole: The distance from the fro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face of the primary mirror to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cuser 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s on Telescope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not indended to be a thorough dissertation on Newtoni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scope design.  See the references on the last page f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of the calculations done by NEWT were taken from stand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ulas in books.  Some were invented out of necessity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.  In some cases, more than one formula was avail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ing somewhat different results.  And of course, eve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scope builder has his or her opinion of the "correct" wa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something.  If you have suggestions to "correct" or impr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urpose of a telescope is to collect light from a di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, bring it to a clear and undistorted focus, magnify i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eliver it to a detector (the eye, a camera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factors can interrupt or distort the flow of light i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lescope, degrading the image quality.  That is the reason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T - to quickly find the problem areas in a design, ad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, and check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most common problem area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gnetting - a reduction of the amount of light reac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cal plane by objects intruding into the l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lare - stray light reflected in the telescope which in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res with the light from the object of intere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per Design - mismatched optics which do not allow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light cone to reach the focal plane unimpe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mospheric Distortion - moving or variable-temperature a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 or inside the telescope which distort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look at each of these problem areas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gnett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gnetting occurs when the cone of light strikes an objec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it's path before it reaches the eyepiece.  The mo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on problem area is the inside diameter of the focuser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ee where the light cone might strike the focuser, u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Zoom in on Focuser" option in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tall focuser increases the probability of vignetting.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rrow focuser does the same thing.  Many telescopes 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uilt with the standard 1-1/4 inch by 3-1/2 inch focus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 any focal ratio less than about F 10, this can cut of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ir amount of the light cone.  Using a low profile, wi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cuser is one of the easiest ways to improve a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ven if the 75% zone light cone just passes through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cuser, it can help to alter the focuser.  What the eye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iece sees is all of the 100% zone, all of the 75% zone,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n a very sharp falloff of light to zero.  No 50% zon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at all.  This will effect a low power, wide a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yepiece the most, because this eyepiece has a very lar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lens.  If the lens is wider than the 75% zone, it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very dark near the edges of the field of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place vignetting occurs is at the front end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ube.  Notice in the example file WHITE.NWT that the 75% r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rikes the tube wall near the front.  This means tha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5% zone is reduced in size, and there is a sharp cutoff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ght at it's edge.  To solve this problem, increas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meter of the tube.  See the example file "WHITE.NWT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6 inch F8 telescope (this is the default telescop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 when NEWT is sta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very common problem in newtonian telescopes is glare.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sy way to check a telescope for strong glare is to view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r near the moon, but with the moon just outsid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 of view.  The light from the moon, shining o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side of the tube wall, bounces around trying to get in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observers eye.  This stray light brightens the who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eld, reducing contrast.  The same thing happens even 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elescope is pointed away from the moon - city light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right planets, and even fairly faint sky glow can get in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s it shouldn't and reduce 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way to reduce glare is to install baffles in the tube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these baffles closely match the desired cone of incom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ght, and are spaced properly, then most of the stray l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ing from other directions will hit a baffle instea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nding it's way to the eyepiece.  A rough, very flat bl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rface inside the tube walls will also help to soak 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y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Baffles which closely match the light cone can som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 cause another problem - tube current eddi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e "Atmospheric Distorti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ing baffles to a telescope can sometimes improve im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ast enough to allow the observer to detect very fa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which could not be see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 are many ways to make baffles.  One simple sugges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to use foam weatherstripping for sealing doors -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at any hardware store.  The foam should hav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ugh surface to soak up light.  Fortunately, this typ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am is less expensive than the higher density, slick typ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tape backing will not hold up under the temperat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nge a telescope is used in, so it should be glu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.  A couple coats of very flat black paint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0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lgorithm used by NEWT to calculate the position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meter of the baffles only works for the lower end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escope.  NEWT adds one baffle at the top, and one baff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either side of the focuser.  In actual practice, sever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ffles should be placed above and below the focuser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reate as much shadow as possible on the inside tube w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site the foc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roper Desig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eliver as much light as possible to the focal plane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mary mirror, diagonal mirror, and all other componen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st match.  Too small a diagonal will produce a very sm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r non-existent zone of 100% illumination.  Too larg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gonal will block light to the primary mirror and redu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trast.  A compromise must be reached between 100% l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 size and contrast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telescope designed for planetary and high power use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ually use shorter focal length eyepieces.  These eyepiec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a fairly small field lens and don't need a large 100%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one.  Only the central area of the field needs to be fu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lluminated, because that is where the object of interes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ced for viewing.  The focal ratio of the telescope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so fairly high, F 10 or more, so the light cone is ve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arrow.  Therefore a small diagonal mirror can be used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not reduce the contrast very much.  High contras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y desirable for planetary detail.  See the exampl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D.NWT" for a 6" F11 planetary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telescope designed for deep sky, low power use will oft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longer focal length eyepieces.  These eyepieces hav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rger field lens, and need a correspondingly larger 100%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lluminated zone.  The entire field should be illuminated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ch as possible, so objects near the edge of the field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ew are not dim.  This requires care to keep the 75%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% zones from being vignetted.  A larger diagonal mi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be used.  However, image contrast is still ve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ortant for seeing faint detail in extended objects.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o large a diagonal can produce larger zones at the cos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ading image quality.  See the example file "BLUE.NW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 10" F5.6 deep-sky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sizes of telescope are just hard to make work.  A sm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ameter primary mirror and a short focal ratio make a po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escope.  The short focal ratio wants a larger diagon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 low profile focuser, but the focuser does not shrin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proportion with the tube size.  There is also a limit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ow much the clearance can be reduced between the edg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mary mirror and the tube walls.  These two facto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use a large percent of the light cone to be used 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ing from the diagonal to the focal plane.  This forc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use of a larger diagonal.  See the example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LACK.NWT" for a 4-1/4 inch F4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1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mospheric Distor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uch has been said in books and magazines on reducing a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urrents above and inside a telescope.  The only ide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vered here regards the design of the light baffles. In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en tube design, there will always be tube currents. S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lescope makers use an oversize tube to allow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evitable currents to stay near the walls, out of the l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ath.  Baffling a tube to reduce glare can interfere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current, causing the air to flow into the light path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moves past the baffle.  This can cause severe ima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ortion, wavy images, double images, and oth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solve this problem, the baffles can be made fair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allow, and placed closer together.  This allows the ai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ving near the tube walls to flow closer and stay ou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light path.   NEWT has an option (on the SPECS menu)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fixed diameter baffles.  When this option is on, all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affles will be the same diameter as the front baffle.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nt baffle diameter is designed to be the same diameter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75% zone cone of light as it passes through the front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Illumination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ocal plane is generally fully illuminated i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enter, and gradually tapers off in brightness tow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edge.  A common way of measuring the illuminat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a is by defining the zone of full illumination (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00% zone), and the area where the brightness h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ered off to 7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100% zone is the area at the focal plane which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ully illuminated by the primary mirror.  This area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ave 100% of the brightness available from the prima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irror.  This is the area produced by the light co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primary, reflected from the diagonal, as lo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re is no vignetting.  Changing the diagonal mi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is is the easiest way to change the size of this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75% zone is the area at the focal plane which is 3/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lluminated by the primary mirror.  This area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mmer than the 100% area, tapering off in brightnes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rom the edge of the 100% zone until only 75%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rightness from the primary mirror is available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ge of the 75%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sual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 eyepiece will usually have approximately the s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eld lens diameter as its focal length.  So to fu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lluminate the field of a 12 mm eyepiece, a 12 mm (1/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ch) area of 100% illumination is required.  Fu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llumination is not absolutely required, and in fac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ually drops off to around 75% near the edges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yepiec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2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rger the eyepiece field lens, the larger area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00% and 75% illumination required.  This is als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acted by the diagonal mirror minor axis and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ossible vignetting by other elements of the telescop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the focuser inside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me practical limit must be reached, however, beca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reasing the diagonal size will also decr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ntrast and light gathering ability.  One possible ru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 thumb is to limit the size of the 100% zone to 1/2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ield lens size of the largest eyepiece expected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otographic Us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enerally, to attain the brightest image (and utiliz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full potential of the telescope's light gather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ility), the film in the camera should be as full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lluminated as possible.  This will require a sub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tially larger diagonal mirror than does vis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a 35mm camera, the short dimension of the film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4mm (about 1 inch).  The camera body requires the foc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ane to be moved farther out from the focuser as well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dding 2 inches of focal plane height for the camer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ody, and requiring a 1 inch area of 100% illuminati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all for a fairly large diagonal mi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other components of the telescope must be redesig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accomodate photographic work.  The focuser insid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ameter must be larger to prevent vignetting of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cone, and the diagonal mirror spider mount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e strong enough to prevent the heavier mirror fro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rating or sa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elescope which is optimized for photographic use do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usually perform well for visua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Spare Focuser In Trave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the distance from the top of the focuser tube (w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cked all the way in) to the focal plane (where the l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primary mirror comes to a focus).  Some eyepiec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cus farther in than others.  Shorter focal lengths usual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ed to be racked farther in than longer ones.  Note: If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be using the telescope for terrestrial viewing,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need some extra "out" travel to focus on objects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e closer than the heavenly bodies.  You will usually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spare "out" travel than "in"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amount of "Spare Focuser In Travel" should usually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1/4 to 1/2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e way to set up a telescope right on the first try (an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oid drilling focuser holes and mirror mount holes all ov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3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ace) is to design the scope with about 1/2 inch s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ravel.  Then, using the calculated measurement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onent placement, mount the diagonal mirror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cuser and place an eyepiece in it.  Mount the prim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rror in it's mirror cell, and get an assistant to sl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irror into the calculated position in the tube.  Try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cus on a VERY distant object.  The assistant should slid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imary mirror in and out until the object comes in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cus.  Mark this position, remove the optics, and th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ill the holes for the primary mirror mount.  Note: Us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 object that is not far enough away to focus upon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 an improper result.  An object at least 1/2 m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ant would be the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way to get the proper Spare Travel is to measu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each eyepiece's focal plane lies in relation to it'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ating position in the focuser.  The field stop in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yepiece is usually at the eyepiece's focal plane.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cal plane must coincide with the primary mirror's foc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ne for an image to be in focus.  Measure the distanc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the bottom of the eyepiece tube (the part that slid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to the focuser) to the field stop.  Then measur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tance from the bottom of the eyepiece tube to wher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yepiece stops in the focuser (the top of the part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lides into the focuser).  If the field stop sits down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cuser tube, you will have to rack the focuser ou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 focus.  If the field stop sits above the focuser tube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MUST add some extra "in" travel to move the eyepiece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r enough to focus.  The amount to add is the distanc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eld stop above the focus tube, plus any safety marg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on Using a Camera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will only use the telescope visually, use Zero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variable "Additional Height for Camera".  If you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a camera, enter the amount of additional height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ocal plane above the focal plane used for eyepieces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usually about 2 inches for 35 mm Single Lens Reflex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meras.  You should also add any height required for 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f-axis guider.  This is usually three quarters to 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increase the probability of vignetting the li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e, because a larger conic section will have to f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rough the focuser and other parts of the telescop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ch the focal plane.  For this reason, a telescop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signed for camera use should have the lowest and wides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foc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ize of the diagonal mirror should also be taken in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count.  A larger diagonal may be required to accomod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100% zone desired.  This will decrease contrast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lock more light from the primary mirror.  A telescop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be designed for either visual or photographic work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ossible, although a dual purpose scope can be built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compromises.  See "Notes on Illumination Siz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4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uple of good (cheap) books on telescope desig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About Telescopes by Sam Br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Edmund Scient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tonian Notes by Peter Franc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Kenneth Novak &amp;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others, mostly at a higher cost, that are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.  There are some, also at a higher cost, that are a wa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oney.  You'll have to discern for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T version 2.0 is copyrighted by Dale A. Keller (1994)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comments, questions, suggestions, and money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le A. Ke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56 W. Pimlico D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lewood, CO. 80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15 of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